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riabl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% CI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 (bootstrap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95% CI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selection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eatment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.057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4.88,82.36]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,45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5,19-48,64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9,6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v MI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93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39-2.22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93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0,33-2,24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,1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 at PTC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05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1.00-1.10]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05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1,00-1,12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,7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ulin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21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94-5.22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81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1,00-5,24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7,1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sion Typ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95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33-2.75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04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0,31-5,05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,7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al Max Diam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9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39-2.09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9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0,29-2,13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,4%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gin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62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65-4.08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55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1,00-5,53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,6%</w:t>
            </w:r>
          </w:p>
        </w:tc>
      </w:tr>
      <w:tr>
        <w:trPr/>
        <w:tc>
          <w:tcPr>
            <w:tcW w:w="19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Smoker</w:t>
            </w:r>
          </w:p>
        </w:tc>
        <w:tc>
          <w:tcPr>
            <w:tcW w:w="195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.11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0.66-6.80]  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81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1,00-8,92]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08:00Z</dcterms:created>
  <dc:creator>Nuccia</dc:creator>
  <dc:description/>
  <cp:keywords/>
  <dc:language>en-US</dc:language>
  <cp:lastModifiedBy>Nuccia</cp:lastModifiedBy>
  <dcterms:modified xsi:type="dcterms:W3CDTF">2008-12-06T12:09:00Z</dcterms:modified>
  <cp:revision>1</cp:revision>
  <dc:subject/>
  <dc:title>Variable</dc:title>
</cp:coreProperties>
</file>